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13. наставну јединиц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е одлике оогенезе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Шта се дешава у оогенези пре пуберте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Шта се дешава у оогенези од пубертет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ликулогенеза-врсте фоликула у оогенези жен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ликул-дефиниција, животни циклус фоликула, атрезија фоликул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руктура секундарне ооцит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хематски приказ оогенезе са назначеним бројем хромозома у различитим типовима ћел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ормонска контрола оогенезе-промене које се дешавају у оваријум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ормонска контрола оогенезе- промене које се дешавају у ендометријуму утерус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лике између оогенезе и сперматогенез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ологија јајне ћелије (секундарне ооците)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Жуто тело (</w:t>
      </w:r>
      <w:r>
        <w:rPr>
          <w:rFonts w:cs="Times New Roman" w:ascii="Times New Roman" w:hAnsi="Times New Roman"/>
          <w:i/>
          <w:sz w:val="24"/>
          <w:szCs w:val="24"/>
        </w:rPr>
        <w:t>corpus luteu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лико јајних ћелија настаје од 100 примарних, а колико од 100 секундарних ооцита? Објасни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лико секундарних поларних тела (полоцита) настаје од 100 примарних, а колико од 100 секундарних ооцита? Објасни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9:11:00Z</dcterms:created>
  <dc:creator>Olivera Djordjevic</dc:creator>
  <dc:description/>
  <cp:keywords/>
  <dc:language>en-US</dc:language>
  <cp:lastModifiedBy>Olivera Milošević-Đorđević</cp:lastModifiedBy>
  <dcterms:modified xsi:type="dcterms:W3CDTF">2023-08-28T08:40:00Z</dcterms:modified>
  <cp:revision>7</cp:revision>
  <dc:subject/>
  <dc:title/>
</cp:coreProperties>
</file>